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1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Žádost o výjimku z povinného používání Národního elektronického nástroje při zadávání veřejných zakázek pro Technologickou agenturu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Materiál je předkládán na základě Usnesení vlády České republiky ze dne 21. června 2017 č. 467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50876658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508766580"/>
            <w:bookmarkStart w:id="1" w:name="__Fieldmark__6_350876658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50876658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508766580"/>
            <w:bookmarkStart w:id="3" w:name="__Fieldmark__8_350876658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50876658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508766580"/>
            <w:bookmarkStart w:id="5" w:name="__Fieldmark__10_350876658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Žádost o výjimku z povinného používání Národního elektronického nástroje při zadávání veřejných zakázek pro TA ČR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50876658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508766580"/>
            <w:bookmarkStart w:id="7" w:name="__Fieldmark__12_350876658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508766580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508766580"/>
            <w:bookmarkStart w:id="9" w:name="__Fieldmark__14_350876658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50876658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508766580"/>
            <w:bookmarkStart w:id="11" w:name="__Fieldmark__16_350876658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50876658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508766580"/>
            <w:bookmarkStart w:id="13" w:name="__Fieldmark__18_350876658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50876658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508766580"/>
            <w:bookmarkStart w:id="15" w:name="__Fieldmark__20_350876658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50876658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508766580"/>
            <w:bookmarkStart w:id="17" w:name="__Fieldmark__22_350876658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50876658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508766580"/>
            <w:bookmarkStart w:id="19" w:name="__Fieldmark__24_350876658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50876658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508766580"/>
            <w:bookmarkStart w:id="21" w:name="__Fieldmark__26_350876658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  <w:lang w:val="cs-CZ" w:eastAsia="cs-CZ"/>
        </w:rPr>
      </w:pPr>
      <w:r>
        <w:rPr>
          <w:rFonts w:cs="Arial"/>
          <w:bCs/>
          <w:szCs w:val="22"/>
          <w:lang w:val="cs-CZ" w:eastAsia="cs-CZ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33:00Z</dcterms:created>
  <dc:creator>zivcovap</dc:creator>
  <dc:description/>
  <cp:keywords/>
  <dc:language>en-US</dc:language>
  <cp:lastModifiedBy>Barbara Kropáčková</cp:lastModifiedBy>
  <cp:lastPrinted>2018-06-14T14:10:00Z</cp:lastPrinted>
  <dcterms:modified xsi:type="dcterms:W3CDTF">2018-06-14T13:37:00Z</dcterms:modified>
  <cp:revision>4</cp:revision>
  <dc:subject/>
  <dc:title>Č</dc:title>
</cp:coreProperties>
</file>